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94360</wp:posOffset>
                </wp:positionH>
                <wp:positionV relativeFrom="line">
                  <wp:posOffset>251460</wp:posOffset>
                </wp:positionV>
                <wp:extent cx="7049135" cy="90297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9160" cy="9029880"/>
                          <a:chOff x="0" y="0"/>
                          <a:chExt cx="7049160" cy="902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49160" cy="902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920" y="789840"/>
                            <a:ext cx="12952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799560"/>
                            <a:ext cx="12952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-1,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3886200"/>
                            <a:ext cx="2971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4457880"/>
                            <a:ext cx="2971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5143680"/>
                            <a:ext cx="12193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1218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5600880"/>
                            <a:ext cx="121932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5600880"/>
                            <a:ext cx="12211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777920"/>
                            <a:ext cx="72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4777920"/>
                            <a:ext cx="72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4320720"/>
                            <a:ext cx="3049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720" y="537228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6920" y="537228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2034720"/>
                            <a:ext cx="45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149560"/>
                            <a:ext cx="38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0"/>
                            <a:ext cx="5257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BIG 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11430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000" y="1257480"/>
                            <a:ext cx="12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6002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720" y="1370880"/>
                            <a:ext cx="682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  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960" y="1397160"/>
                            <a:ext cx="1800" cy="157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9432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2860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290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9718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080" y="9144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me solutions are coordinate no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125748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7146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1718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6290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0862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3886200"/>
                            <a:ext cx="2819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equation in slope-intercept fo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41148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5143680"/>
                            <a:ext cx="1219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lo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5143680"/>
                            <a:ext cx="1066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- intercep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548640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8640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2819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equation in point-slope fo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480060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9880" y="5600880"/>
                            <a:ext cx="1066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he line crosse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– axis at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5600880"/>
                            <a:ext cx="1066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he line crosses th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– axis at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594360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594360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343080"/>
                            <a:ext cx="137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ketch the grap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5486400"/>
                            <a:ext cx="1219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 = 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219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429000"/>
                            <a:ext cx="198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= mx +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120" y="4000680"/>
                            <a:ext cx="1676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-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m(x -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515280"/>
                            <a:ext cx="320040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how work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89040" y="596880"/>
                            <a:ext cx="3238560" cy="31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19.85pt;width:555.05pt;height:711pt" coordorigin="-936,397" coordsize="11101,14220">
                <v:rect id="shape_0" stroked="f" o:allowincell="f" style="position:absolute;left:-936;top:396;width:11100;height:14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97;top:1640;width:2039;height:3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064;top:1655;width:2039;height:3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-1,4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-456;top:6516;width:4679;height:143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704;top:7417;width:4678;height:14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-336;top:8497;width:1919;height:125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304;top:8497;width:1918;height:125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7464;top:9217;width:1919;height:108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944;top:9217;width:1922;height:107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504,7921" to="504,849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144,7921" to="3144,849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224,7201" to="4703,7920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783,8857" to="5783,9216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303,8857" to="8303,9216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343,3601" to="2063,3601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104,3781" to="4703,3781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64;top:396;width:82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BIG PIC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6;top:1836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95,2377" to="1342,2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36,2916" to="983,2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212;top:2555;width:107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   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1,2597" to="263,5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36,3457" to="983,3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36,3996" to="983,39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36,4537" to="983,4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36,5076" to="983,5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84;top:1836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me solutions are coordinate no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64,2377" to="4103,2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3097" to="3743,3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3817" to="3743,38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4537" to="3743,4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5257" to="3743,5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336;top:6516;width:4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equation in slope-intercept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56,6876" to="4223,68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336;top:8497;width:19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lo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4;top:8497;width:16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- intercep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36,9036" to="1583,90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4,9036" to="4223,90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24;top:7417;width:4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equation in point-slope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4,7956" to="9383,79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64;top:9217;width:16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he line crosses th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– axis at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4;top:9217;width:16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he line crosses th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– axis at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44,9756" to="6863,97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64,9756" to="9383,97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04;top:937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ketch the gra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336;top:9036;width:19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 = 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4;top:9036;width:19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;top:5796;width:31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= mx +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4;top:6697;width:26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-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m(x - 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4;top:10657;width:50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how work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01;top:1336;width:5099;height:500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9:25:00Z</dcterms:created>
  <dc:creator>HISD</dc:creator>
  <dc:description/>
  <dc:language>en-US</dc:language>
  <cp:lastModifiedBy>Lizeth</cp:lastModifiedBy>
  <cp:lastPrinted>2006-05-06T11:55:00Z</cp:lastPrinted>
  <dcterms:modified xsi:type="dcterms:W3CDTF">2009-06-30T09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5998779</vt:r8>
  </property>
  <property fmtid="{D5CDD505-2E9C-101B-9397-08002B2CF9AE}" pid="3" name="_AuthorEmail">
    <vt:lpwstr>PLUCEYBU@houstonisd.org</vt:lpwstr>
  </property>
  <property fmtid="{D5CDD505-2E9C-101B-9397-08002B2CF9AE}" pid="4" name="_AuthorEmailDisplayName">
    <vt:lpwstr>LuceyBurks, Patricia 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